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28"/>
          <w:szCs w:val="32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32"/>
        </w:rPr>
        <w:t>湖北理工学院护理学专升本</w:t>
      </w:r>
      <w:r>
        <w:rPr>
          <w:rFonts w:ascii="黑体" w:hAnsi="黑体" w:cs="宋体" w:eastAsia="黑体"/>
          <w:b/>
          <w:bCs/>
          <w:kern w:val="0"/>
          <w:sz w:val="28"/>
          <w:szCs w:val="32"/>
          <w:lang w:eastAsia="zh-CN"/>
        </w:rPr>
        <w:t>《</w:t>
      </w:r>
      <w:r>
        <w:rPr>
          <w:rFonts w:ascii="黑体" w:hAnsi="黑体" w:cs="宋体" w:eastAsia="黑体"/>
          <w:b/>
          <w:bCs/>
          <w:kern w:val="0"/>
          <w:sz w:val="28"/>
          <w:szCs w:val="32"/>
        </w:rPr>
        <w:t>人体解剖学</w:t>
      </w:r>
      <w:r>
        <w:rPr>
          <w:rFonts w:ascii="黑体" w:hAnsi="黑体" w:cs="宋体" w:eastAsia="黑体"/>
          <w:b/>
          <w:bCs/>
          <w:kern w:val="0"/>
          <w:sz w:val="28"/>
          <w:szCs w:val="32"/>
          <w:lang w:eastAsia="zh-CN"/>
        </w:rPr>
        <w:t>》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28"/>
          <w:szCs w:val="32"/>
        </w:rPr>
      </w:pPr>
      <w:r>
        <w:rPr>
          <w:rFonts w:ascii="黑体" w:hAnsi="黑体" w:cs="宋体" w:eastAsia="黑体"/>
          <w:b/>
          <w:bCs/>
          <w:kern w:val="0"/>
          <w:sz w:val="28"/>
          <w:szCs w:val="32"/>
        </w:rPr>
        <w:t>考</w:t>
      </w:r>
      <w:r>
        <w:rPr>
          <w:rFonts w:ascii="黑体" w:hAnsi="黑体" w:cs="宋体" w:eastAsia="黑体"/>
          <w:b/>
          <w:bCs/>
          <w:kern w:val="0"/>
          <w:sz w:val="28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28"/>
          <w:szCs w:val="32"/>
        </w:rPr>
        <w:t>试</w:t>
      </w:r>
      <w:r>
        <w:rPr>
          <w:rFonts w:ascii="黑体" w:hAnsi="黑体" w:cs="宋体" w:eastAsia="黑体"/>
          <w:b/>
          <w:bCs/>
          <w:kern w:val="0"/>
          <w:sz w:val="28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28"/>
          <w:szCs w:val="32"/>
        </w:rPr>
        <w:t>大</w:t>
      </w:r>
      <w:r>
        <w:rPr>
          <w:rFonts w:ascii="黑体" w:hAnsi="黑体" w:cs="宋体" w:eastAsia="黑体"/>
          <w:b/>
          <w:bCs/>
          <w:kern w:val="0"/>
          <w:sz w:val="28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28"/>
          <w:szCs w:val="32"/>
        </w:rPr>
        <w:t>纲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 w:val="28"/>
          <w:szCs w:val="32"/>
        </w:rPr>
      </w:pPr>
      <w:r>
        <w:rPr>
          <w:rFonts w:eastAsia="黑体" w:cs="宋体" w:ascii="黑体" w:hAnsi="黑体"/>
          <w:b/>
          <w:bCs/>
          <w:kern w:val="0"/>
          <w:sz w:val="28"/>
          <w:szCs w:val="32"/>
        </w:rPr>
      </w:r>
    </w:p>
    <w:p>
      <w:pPr>
        <w:pStyle w:val="Normal"/>
        <w:spacing w:lineRule="exact" w:line="390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>
          <w:rStyle w:val="StrongEmphasis"/>
          <w:rFonts w:ascii="Times New Roman" w:hAnsi="Times New Roman" w:cs="Times New Roman"/>
          <w:color w:val="000000"/>
          <w:sz w:val="24"/>
        </w:rPr>
        <w:t>一、考试内容及基本要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绪  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【考试内容】 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人体解剖学的定义，任务和分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人体解剖学的发展简史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人体的分部和器官系统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解剖学姿势、方位术语和人体的轴和面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人体器官的变异与畸形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【基本要求】 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常用的解剖学术语，学习人体解剖学的基本方法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人体解剖学的定义、发展概况与分科，体型、变异与畸形的概念。</w:t>
      </w:r>
    </w:p>
    <w:p>
      <w:pPr>
        <w:pStyle w:val="Normal"/>
        <w:spacing w:lineRule="exact" w:line="390"/>
        <w:ind w:firstLine="482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运动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一章  骨学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骨学总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骨的分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骨的表面形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骨的构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骨的化学成分和物理性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骨的发生和发育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骨的可塑性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骨的形态分类、构造和功能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骨的化学成分和物理性质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中轴骨骼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椎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胸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肋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脑颅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面颅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颅的整体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新生儿颅的特征及出生后的变化</w:t>
      </w:r>
    </w:p>
    <w:p>
      <w:pPr>
        <w:pStyle w:val="Normal"/>
        <w:spacing w:lineRule="exact" w:line="39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躯干骨的组成，掌握椎骨的一般形态和各部椎骨的特征，掌握胸骨的形态、分部及胸骨角的临床意义，掌握肋的一般形态和分类，掌握躯干骨的体表标志；掌握颅的组成、分部，掌握下颌骨的形态结构，掌握颅底内面三个颅窝的境界和重要结构，掌握翼点的位置及临床意义，掌握眶上切迹（孔）、眶下孔的位置，掌握骨性鼻腔的构成、鼻旁窦的位置和开口部位，掌握颅的重要体表标志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肋、第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肋的形态特征，了解颅顶面观、前面观、颅盖内面观，了解颅底外面观，了解颅的侧面观上颞窝、颞下窝、翼腭窝的位置，了解眶的构成、形态及孔裂，了解新生儿颅的特征及</w:t>
      </w:r>
      <w:r>
        <w:rPr>
          <w:rFonts w:ascii="宋体" w:hAnsi="宋体" w:cs="宋体"/>
          <w:szCs w:val="21"/>
        </w:rPr>
        <w:t>出</w:t>
      </w:r>
      <w:r>
        <w:rPr>
          <w:rFonts w:ascii="宋体" w:hAnsi="宋体" w:cs="宋体"/>
          <w:color w:val="000000"/>
          <w:szCs w:val="21"/>
        </w:rPr>
        <w:t>生后变化。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附肢骨骼</w:t>
      </w:r>
    </w:p>
    <w:p>
      <w:pPr>
        <w:pStyle w:val="Normal"/>
        <w:spacing w:lineRule="exact" w:line="39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上下肢带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自由上肢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肢带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自由下肢带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上肢骨的组成、分部及排列，锁骨、肩胛骨、肱骨、尺骨和桡骨的形态特征，手骨的组成和腕骨的排列顺序，上肢骨的体表标志；掌握下肢骨的组成、分部及排列，髋骨、股骨、胫骨和腓骨的形态特征，足骨的组成及跗骨的排列顺序，下肢骨的体表标志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手骨、腕骨、指骨、髌骨、跗骨、跖骨和趾骨的形态特征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二章 关节学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总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直接连结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纤维连结、软骨连结、骨性结合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滑膜关节的基本构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滑膜关节的辅助结构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滑膜关节的运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滑膜关节的分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关节的基本结构和辅助结构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关节的分类。了解纤维连结、软骨连结和骨性结合的基本结构。了解关节的运动和分类。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中轴骨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椎骨间的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脊柱的整体观和运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胸廓的整体观和运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颅骨的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椎间盘的形态结构，前纵韧带、后纵韧带的位置和功能，掌握黄韧带的位置和功能，掌握脊柱的构成、分部和功能，掌握脊柱的生理性弯曲及运动，掌握胸廓的构成、胸廓上口和胸廓下口的形态及围成，掌握颞下颌关节的组成、结构特点及运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椎弓间的连结概况，椎弓间其它韧带的名称和位置及作用，了解脊柱的整体观，了解肋与胸骨和胸椎的连结，了解骨性胸廓的整体观和运动及年龄变化和性别差异，了解颅骨连结的主要形式。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附肢骨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上肢带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自由上肢骨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肢带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自由下肢骨连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胸锁关节、肩关节、肘关节、桡腕关节的组成、结构特点及运动，掌握骨盆的组成、分部，骨盆上、下口的围成，掌握髋关节、膝关节、距小腿关节的组成、结构特点和运动，掌握足弓的构成及功能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掌握坐骨大、小孔的围成，了解骶髂关节、跗骨间关节、跗跖关节、跖趾关节和趾间关节的组成和运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了解腕掌关节、掌指关节和指间关节的组成、结构特点及运动，了解骨盆的性别差异。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章 肌学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总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肌的形态和构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肌的起止、配布和作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肌的命名法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肌的辅助装置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肌的血管、淋巴管和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肌的发生与异常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肌的形态和构造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肌的起止、配布、作用和命名法，了解肌的辅助装置。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头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面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咀嚼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咀嚼肌的组成，咬肌、颞肌的位置和作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面肌的组成、分布特点。</w:t>
      </w:r>
    </w:p>
    <w:p>
      <w:pPr>
        <w:pStyle w:val="Normal"/>
        <w:spacing w:lineRule="exact" w:line="39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颈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颈浅肌与颈外侧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颈前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颈深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颈部筋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胸锁乳突肌的起止、作用，掌握斜角肌间隙的围成及通过结构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颈肌的分群及各群的组成和作用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躯干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背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胸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膈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腹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斜方肌、背阔肌的起止和作用，掌握竖脊肌的位置和作用；掌握胸肌的组成，胸大肌的起止、作用，掌握肋间肌的名称、位置和作用；掌握膈的位置、形态、作用、三个裂孔的位置及通过的主要结构；掌握腹肌的组成，腹肌前外侧群的位置、层次、肌纤维方向、形成结构及作用，掌握腹股沟管的构成和特点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背肌的分群、各肌群的组成、作用，了解胸腰筋膜的位置及层次，了解膈薄弱区的位置及临床意义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上肢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上肢带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臂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前臂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手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上肢的局部记载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上肢带肌的组成，三角肌的起止、作用，掌握臂肌的分群、各肌群的组成，掌握肱二头肌、肱三头肌的起止、作用，了解前臂肌的分群、各肌群的组成、作用，了解旋前圆肌、旋后肌的位置、作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其余各上肢带肌、臂肌和前臂肌的名称、位置和作用，了解手肌的分群、中间群各肌的名称及作用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下肢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髋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大腿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小腿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足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肢的局部记载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臀大肌、髂腰肌、梨状肌的起止、作用，掌握大腿肌的分群、各肌群的组成、作用，掌握股四头肌、缝匠肌的起止、作用，掌握小腿肌的分群、各肌群的组成、作用，掌握胫骨前肌、胫骨后肌、小腿三头肌的起止、作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髋肌的分群、各肌群的组成、作用，了解其余各肌的名称、位置和作用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内脏学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四章 总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内脏的一般结构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胸部的标志线和腹部分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胸部的标志线和腹部分区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内脏的概念、组成和内脏的一般结构特点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五章  消化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口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口唇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颊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腭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牙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唾液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咽峡的构成及意义，掌握牙的种类和排列（乳牙和恒牙的牙式）、牙的形态和构造、牙组织和牙周组织的组成，掌握舌的形态和粘膜特征，掌握颏舌肌的起止和作用，掌握大唾液腺的位置及腺管的开口部位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口腔的境界和分部。了解腭的形态，了解舌肌的配布和功能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咽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咽的位置和形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咽的分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咽壁的构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咽的位置、分部、各部的形态结构和通路。掌握腭扁桃体的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咽淋巴环的构成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难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咽的位置、分部、各部的形态结构和通路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食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食管的位置和分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食管的狭窄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食管壁的结构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食管三个狭窄部的位置及其临床意义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食管的位置和分部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胃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胃的形态和分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胃的位置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胃壁的结构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胃的形态、分部和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胃壁的构造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小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十二指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空肠和回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小肠的分部，掌握十二指肠位置、分部及各部的形态结构特点，掌握十二指肠悬肌的位置和功能，掌握空、回肠的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空、回肠的形态结构特征，了解</w:t>
      </w:r>
      <w:r>
        <w:rPr>
          <w:rFonts w:cs="宋体" w:ascii="宋体" w:hAnsi="宋体"/>
          <w:color w:val="000000"/>
          <w:szCs w:val="21"/>
        </w:rPr>
        <w:t>Meckel</w:t>
      </w:r>
      <w:r>
        <w:rPr>
          <w:rFonts w:ascii="宋体" w:hAnsi="宋体" w:cs="宋体"/>
          <w:color w:val="000000"/>
          <w:szCs w:val="21"/>
        </w:rPr>
        <w:t>憩室的位置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大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盲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阑尾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结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直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肛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大肠的分部及形态特点，掌握盲肠的位置，阑尾根部的体表投影，掌握结肠的分部及各部的位置，掌握直肠的位置和形态构造，掌握肛管的位置和形态构造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阑尾的常见位置及其临床意义，了解肛管齿状线的构成及意义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肝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肝的形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肝的位置和毗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肝的分叶与分段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肝外胆道系统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肝的形态、位置，肝门、肝蒂的位置和构成，掌握肝外胆道的组成，掌握胆囊的位置、形态分部，胆囊底的体表投影，掌握输胆管道的组成，胆汁产生部位及排出途径，掌握胆囊三角的构成及内容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肝蒂内各结构之间的位置关系，肝的毗邻和体表投影，了解肝的分叶和分段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胰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胰的位置与毗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胰的分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胰的位置、形态及分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胰的毗邻和功能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六章 呼吸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外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鼻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鼻旁窦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呼吸系统组成与功能，掌握鼻腔的分部及各部的形态结构，掌握鼻旁窦的位置及开口部位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外鼻的形态结构，了解上颌窦的形态特点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难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鼻旁窦的位置及开口部位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喉软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喉的连接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喉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喉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喉的位置，掌握喉软骨的名称、主要体表标志，掌握喉口的围成、喉腔的分部和各部的形态结构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喉软骨的连结及喉肌的组成和作用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气管与支气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气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支气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气管的位置和构造特点，掌握左、右主气管的形态差别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气管的分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难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左、右主气管的形态差别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肺的形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胎儿肺与成人肺的区别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支气管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支气管肺段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支气管及肺段的血液供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肺的位置、形态和分叶，掌握肺门的概念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肺根的构成及各结构的排列关系，了解肺内支气管和支气管肺段的概念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胸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壁胸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脏胸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胸膜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胸膜隐窝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胸膜与肺的体表投影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胸膜的分部和胸膜隐窝的位置，掌握胸膜下界与肺下缘的体表投影，胸膜顶的体表投影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胸腔、胸膜和胸膜腔的概念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纵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上纵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下纵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纵隔的概念及分部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七章  泌尿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肾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肾的形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肾的位置与毗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肾的被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肾的构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肾段血管与肾段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肾的畸形与异常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肾移植的解剖学基础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numPr>
          <w:ilvl w:val="0"/>
          <w:numId w:val="2"/>
        </w:numPr>
        <w:spacing w:lineRule="exact" w:line="39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泌尿系统的组成，掌握肾的形态、位置、肾的被膜和内部结构。</w:t>
      </w:r>
    </w:p>
    <w:p>
      <w:pPr>
        <w:pStyle w:val="Normal"/>
        <w:numPr>
          <w:ilvl w:val="0"/>
          <w:numId w:val="2"/>
        </w:numPr>
        <w:spacing w:lineRule="exact" w:line="39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肾段血管、肾段的概念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输尿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输尿管腹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输尿管盆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输尿管壁内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输尿管的三个狭窄部的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输尿管的分部、各部的位置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膀胱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膀胱的形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膀胱的内部结构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膀胱的位置与毗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膀胱的位置和形态特点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膀胱的毗邻及膀胱壁的构造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尿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女性尿道的起止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女性尿道的形态特点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女性尿道的形态特点和开口部位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八章  男性生殖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男性内生殖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睾丸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附睾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输精管和射精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精囊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前列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尿道球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男性生殖系统的组成和功能，掌握睾丸的形态、结构，掌握附睾的形态和位置，掌握输精管的分部及各部的位置，掌握精索的组成和位置，掌握前列腺的位置、形态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输精管结扎的部位，了解精囊腺的位置，射精管的合成及其开口部位，了解前列腺的分叶，了解尿道球腺的位置及开口部位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男性外生殖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阴囊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阴茎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阴茎的形态及构造特点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阴囊的构成，睾丸和精索三层被膜与腹前壁各层的延续关系，了解阴茎的分部及皮肤特点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男性尿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前列腺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膜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海绵体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掌握男性尿道的分部，各部形态特点及三个狭窄、三个扩大和两个弯曲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九章  女性生殖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女性内生殖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卵巢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输卵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子宫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阴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前庭大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女性生殖系统的组成和功能，掌握卵巢的形态、位置及固定装置，掌握输卵管的位置、分部和各部的形态特点，掌握子宫的形态、位置、及子宫的固定装置，掌握阴道的位置、形态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卵巢的年龄变化，了解输卵管结扎的部位，了解阴道后穹与直肠子宫陷凹的关系及其临床意义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女性外生殖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阴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大阴唇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小阴唇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阴道前庭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阴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前庭球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女性外生殖器的组成和主要功能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附：乳房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乳房的位置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乳房的形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乳房的构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乳房的位置和形态、构造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乳房的淋巴引流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章  腹   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概述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腹膜与腹盆腔脏器的关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腹膜形成的结构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腹膜腔的分区和间隙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腹膜和腹膜腔的概念，掌握腹膜与腹、盆腔脏器的关系，掌握小网膜的位置与分部，大网膜的位置与构成，网膜囊和网膜孔的位置，掌握腹膜陷凹的名称和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腹膜的功能，了解各系膜的名称、位置和附着，了解肝、脾和胃的韧带名称和位置，了解腹膜皱襞和隐窝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脉管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一章 心血管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总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心血管系统的组成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．血管吻合及其功能意 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血管的变异和异常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脉管系统的组成，掌握心血管系统的组成，体循环和肺循环的概念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血管吻合及其功能意义，了解动脉、毛细血管和静脉的结构特点及配布特点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心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心的位置、外形和毗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心腔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心的构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心的传导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心的血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心的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心包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心的体表投影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掌握心的位置与外形，掌握心各腔的形态结构，掌握房间隔与室间隔的形态结构，掌握心传导系统的组成、位置和功能，掌握左、右冠状动脉的起始、行径、主要分支及分布，掌握冠状窦的位置及其主要属支，掌握心包的构成，心包横窦和心包斜窦的位置及临床意义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了解心的纤维性支架和心壁的构造，房间隔和室间隔常见缺损部位，了解心的静脉回流途径，了解心的淋巴回流和神经支配，了解心的体表投影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肺循环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头颈部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上肢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胸部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腹部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盆部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下肢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动脉韧带的位置，掌握主动脉的起止，掌握升主动脉、主动脉弓的起止和分支名称。掌握颈总动脉的起止，颈外动脉主要分支的名称和分布，掌握颈动脉窦和颈动脉小球的位置与功能；掌握锁骨下动脉、腋动脉、桡动脉、尺动脉的起止，掌握掌浅弓、掌深弓的组成。掌握胸主动脉的起止，腹主动脉的起止、分支名称及其分布范围，掌握髂总动脉、髂内、外动脉的起止，掌握髂外动脉、股动脉、腘动脉、胫前动脉、胫后动脉、足背动脉的起止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动脉在人体中的分布规律和器官内血管的配布规律，了解肺动脉干、左、右肺动脉的行径，了解锁骨下动脉、腋动脉的主要分支的名称，了解胸主动脉的分支、分布概况，了解下肢各动脉的分布概况及了解足底动脉弓的组成，了解头、颈、四肢的动脉（颞浅、面、颈总、锁骨下、肱、股动脉和足背动脉）搏动点及常用压迫止血点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四节  静  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肺循环的静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上腔静脉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下腔静脉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上腔静脉的组成、起止、收纳范围，掌握头臂静脉的组成，颈内静脉的起止、主要属支（面静脉、下颌后静脉），静脉角的概念。掌握上肢浅静脉的起止、行程和注入部位。掌握下腔静脉系的组成、主要属支及收纳范围，掌握肾上腺静脉和睾丸静脉（或卵巢静脉）的行径，掌握下肢浅静脉的起始、行径及注入部位，掌握肝门静脉的组成和属支，肝门静脉系与上、下腔静脉系间的交通部位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静脉的结构和特点、静脉血回流的因素、几种特殊静脉（硬脑膜窦、板障静脉和导静脉等）的特点，了解左、右肺静脉的行径，了解颈外静脉的形成和位置，了解奇静脉、半奇静脉、副半奇静脉的起止、收纳范围。了解椎静脉丛的位置和交通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二章　淋巴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总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淋巴系统的组成和结构特点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淋巴回流的因素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淋巴侧支循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淋巴系统的组成，局部淋巴结的概念，掌握全身九条淋巴干的名称、来源、收纳范围及注流关系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淋巴系的结构、配布特点及淋巴回流的因素，了解淋巴管道和淋巴组织的结构特点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淋巴导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胸导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右淋巴导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掌握右淋巴导管与胸导管的合成、注入部位及引流范围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难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右淋巴导管与胸导管的合成、注入部位及引流范围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感　觉　器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三章  概述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感受器的概念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感受器的分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感受器和感觉器的概念和分类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四章  视器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眼球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眼球壁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眼球的内容物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视器的组成与功能，掌握眼球壁各层的形态、结构和功能，掌握眼球内容物的组成和功能，掌握房水产生部位与循环途径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眼球的外形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眼副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眼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结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泪器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眼球外肌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眶脂体与眶筋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结膜的形态、分部，掌握泪腺的位置、泪道的组成及开口部位，掌握眼球外肌的名称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作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眼副器的组成与功能、眼睑的形态构造，了解泪器的组成，了解眶脂体与眶筋膜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眼的血管和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眼的动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眼的静脉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眼的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眼动脉的起始、主要分支和分布。了解眼静脉的回流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难点】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五章 前庭蜗器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外耳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耳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外耳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鼓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外耳道的位置、形态、分部和婴儿外耳道的特点，掌握鼓膜的形态、位置和分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前庭蜗器的分部和各部的机能，了解外耳的组成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中耳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鼓室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咽鼓管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乳突窦和乳突小房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中耳的组成，掌握咽鼓管的位置、分部、开口部位和作用、幼儿咽鼓管的特点，掌握乳突窦和乳突小房的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鼓室的位置、六个壁的主要形态结构及毗邻、意义，了解听小骨的名称和排列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内耳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【考试内容】 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骨迷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膜迷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内耳和血管、淋巴和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 xml:space="preserve">内耳道 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内耳的位置和分部、骨迷路的分部、各部的形态以及骨迷路与膜迷路的位置关系。掌握听觉和位置觉感受器的位置与机能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膜迷路各部的形态与功能，了解声波的传导途径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神经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六章  总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神经系统的区分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神经系统的组成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神经系统的常用术语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神经系统的活动方式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神经系统的研究和观察方法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神经系统的区分，掌握反射弧的组成，掌握神经系统的常用术语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神经系统在机体内的作用和地位，了解神经元的形态结构及分类，了解神经系的基本活动方式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七章  中枢神经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脊 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脊髓的位置和外形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脊髓的内部结构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脊髓反射和损伤表现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脊髓的位置、外形特点、脊髓节段及其与椎骨的对应关系，掌握脊髓横切面上灰、白质的配布及各部的名称，掌握脊髓主要上行纤维束（薄束、楔束、脊髓丘脑束）和下行纤维束（皮质脊髓束）的位置和功能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脊髓灰质的板层构筑，了解其它上、下行纤维束和固有束的位置及功能，了解脊髓的功能及损伤后的临床表现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脑干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小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间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端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脑干的组成和外形特征，掌握第四脑室的位置及交通，掌握脑干内脑神经核的机能分类、各类脑神经核的名称、位置及其与脑神经的关系和功能，掌握薄束核、楔束核、脑桥核、红核、黑质、顶盖前区、上丘灰质层、下丘核的位置，掌握脑干内锥体束、内侧丘系、脊髓丘系、三叉丘系、外侧丘系的位置与功能。掌握小脑的位置、外形、分叶和机能分区。掌握间脑的位置、分部及各部的组成和位置，掌握第三脑室的位置与交通，掌握下丘脑的主要核团及其与垂体的关系，掌握大脑半球的主要沟裂、分叶和各叶的主要沟回，掌握第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躯体运动区、第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躯体感觉区、视区、听区的位置及功能定位。掌握语言中枢的位置。掌握基底核的组成和位置，掌握侧脑室的形态分部和各部的位置，掌握内囊的位置、分部及各部所通过的主要纤维束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脑干内其它非脑神经核的位置，了解延髓锥体交叉、内侧丘系交叉、橄榄中部、脑桥下份、脑桥中份、中脑下丘、中脑上丘水平切面的主要结构，了解脑干网状结构的位置及功能，了解脑干各部损伤后的临床表现。了解小脑核的名称、位置，了解小脑的纤维联系与功能。了解背侧丘脑核团的划分，了解特异性中继核团的名称、纤维联系和功能（包括后丘脑），了解下丘脑的功能。了解大脑半球白质纤维的分类，了解内囊损伤后的临床表现，了解嗅脑和边缘系统的组成及功能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八章  周围神经系统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脊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概述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颈丛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臂丛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胸神经前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腰丛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骶丛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脊神经损伤定位相关解剖基础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全身主要关节的神经分布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脊神经的构成、区分、纤维成份、分支及分布概况。掌握颈丛的组成、位置，颈丛皮支的名称、浅出部位及分布；掌握臂丛的组成、位置，肌皮神经、正中神经、尺神经、桡神经、腋神经的分支和分布；掌握胸神经前支的分布概况及其皮支的分布特点；掌握腰丛的组成、位置，股神经、闭孔神经的行径、分支和分布；掌握骶丛的组成、位置及主要分支名称，掌握坐骨神经的行径、分支及分布，掌握腓深神经、腓浅神经和胫神经的分布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膈神经的走行和功能，了解胸长神经、胸背神经的分布，了解腓总神经、腓深神经、腓浅神经和胫神经的行径，了解各主要神经损伤后的临床表现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脑 神 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嗅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视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动眼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滑车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三叉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展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面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前庭蜗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舌咽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迷走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. </w:t>
      </w:r>
      <w:r>
        <w:rPr>
          <w:rFonts w:ascii="宋体" w:hAnsi="宋体" w:cs="宋体"/>
          <w:color w:val="000000"/>
          <w:szCs w:val="21"/>
        </w:rPr>
        <w:t>副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2. </w:t>
      </w:r>
      <w:r>
        <w:rPr>
          <w:rFonts w:ascii="宋体" w:hAnsi="宋体" w:cs="宋体"/>
          <w:color w:val="000000"/>
          <w:szCs w:val="21"/>
        </w:rPr>
        <w:t>舌下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脑神经的名称、性质、连脑部位、进出颅的部位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嗅神经的功能性质和分布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掌握视神经的功能性质、行程及被膜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掌握动眼神经的纤维成份、行程及分布。了解睫状神经节的位置与性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掌握滑车神经的分布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掌握三叉神经的纤维成份、主要分支和分布概况；三叉神经节的位置与性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掌握展神经的分布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掌握面神经的纤维成份、主要分支的分布概况。了解翼腭神经节和下颌下神经节的位置与性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掌握前庭蜗神经的功能性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掌握舌咽神经的纤维成份、主要分支的分布概况。了解耳神经节的位置与性质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. </w:t>
      </w:r>
      <w:r>
        <w:rPr>
          <w:rFonts w:ascii="宋体" w:hAnsi="宋体" w:cs="宋体"/>
          <w:color w:val="000000"/>
          <w:szCs w:val="21"/>
        </w:rPr>
        <w:t>掌握迷走神经的纤维成份、主干行程、主要分支及分布概况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2. </w:t>
      </w:r>
      <w:r>
        <w:rPr>
          <w:rFonts w:ascii="宋体" w:hAnsi="宋体" w:cs="宋体"/>
          <w:color w:val="000000"/>
          <w:szCs w:val="21"/>
        </w:rPr>
        <w:t>掌握副神经和舌下神经的分布概况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内脏神经系统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内脏运动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内脏感觉神经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牵涉性痛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一些重要器官的神经支配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内脏神经的区分和分布，掌握内脏运动神经与躯体运动神经的主要区别；掌握交感神经的低级中枢部位，掌握交感干的位置与组成、主要椎前节的位置；掌握内脏大神经、内脏小神经和腰内脏神经的起源、纤维联系及分布概况。掌握副交感神经的低级中枢部位，掌握动眼神经、面神经、舌咽神经内副交感节前纤维的起始、交换神经元的部位和节后纤维的分布概况，掌握迷走神经内副交感节前纤维的起始与节后纤维的分布概况。掌握盆内脏神经的分布概况。掌握交感神经与副交感神经的主要区别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节前神经元、节前纤维、节后神经元节及后纤维的概念，了解灰、白交通支的概念、节前纤维和节后纤维的走行规律，了解颈上、中、下神经节的位置及节后纤维的分布概况，了解腰、盆部节后纤维的分布概况。了解内脏神经对器官双重支配的概念，主要内脏神经丛的位置及分布。了解内脏感觉神经传入途径及特点，了解牵涉痛的概念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十九章  神经系统的传导通路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感觉传导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本体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深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感觉传导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痛温觉、粗触觉和压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浅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传导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视觉传导通路和瞳孔对光反射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听觉传导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平衡觉传导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内脏感觉传导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躯干、四肢意识性本体觉和精细触觉传导通路的组成，各级神经元胞体所在部位，纤维束在中枢各部的位置及向大脑皮质投射的部位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躯干、四肢非意识性本体感觉传导通路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掌握躯干、四肢及头面部痛温觉和粗触压觉传导通路的组成，各级神经元胞体所在的部位，纤维束在中枢各部的位置及向大脑皮质投射的部位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掌握视觉传导通路的组成，各级神经元胞体所在部位，纤维部分交叉（视交叉）的情况，在内囊的位置和向大脑皮质投射的部位。了解视觉传导通路不同部位损伤后的视野变化。掌握瞳孔对光反射的通路。了解该通路不同部位损伤后瞳孔对光反射的变化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了解听觉传导通路的组成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运动传导通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锥体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锥体外系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上、下运动神经元的概念和位置，掌握皮质脊髓束在中枢各部的位置、纤维交叉部位及其与下运动神经元联系的状况，掌握皮质核束在中枢各部的位置及其对脑神经运动核的管理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上、下运动神经元损伤后的临床表现，了解锥体外系的概念及主要的锥体外系通路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二十章  脑和脊髓的被膜、血管及脑脊液循环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脑和脊髓的被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脊髓的被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脑的被膜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硬脊膜的形态特征、硬膜外隙的位置与内容，掌握蛛网膜下隙的位置、内容及终池的位置。掌握硬脑膜的形态特点，硬脑膜形成的特殊结构（大脑镰、小脑幕、鞍膈）的位置，掌握硬脑膜窦的名称、位置，掌握小脑延髓池的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脊髓蛛网膜、软脊膜的形态特点，了解脑蛛网膜和软脊膜的结构特点，了解其它蛛网膜下池的位置，了解颅内、外静脉的交通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脑和脊髓的血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脑的血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脊髓的血管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脑的动脉来源、颈内动脉和椎动脉的行程及其主要分支，大脑前、中、后动脉的发起和分布，掌握大脑动脉环的组成和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脊髓的动脉和静脉，了解大脑浅、深静脉的回流概况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难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脑的动脉来源、颈内动脉和椎动脉的行程及其主要分支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脑脊液及其循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脑脊液及其循环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基本要求】</w:t>
      </w:r>
    </w:p>
    <w:p>
      <w:pPr>
        <w:pStyle w:val="Normal"/>
        <w:spacing w:lineRule="exact" w:line="39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脑脊液的产生部位和循环途径。</w:t>
      </w:r>
    </w:p>
    <w:p>
      <w:pPr>
        <w:pStyle w:val="Normal"/>
        <w:spacing w:lineRule="exact" w:line="390"/>
        <w:ind w:firstLine="422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二十一章  内分泌系统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考试内容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垂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甲状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甲状旁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肾上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松果体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胰岛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胸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生殖腺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目的要求】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掌握垂体、甲状腺、甲状旁腺、肾上腺、松果体的形态和位置。</w:t>
      </w:r>
    </w:p>
    <w:p>
      <w:pPr>
        <w:pStyle w:val="Normal"/>
        <w:spacing w:lineRule="exact" w:line="39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内分泌腺的组成、结构特点及功能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试题型及比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项选择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%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空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 xml:space="preserve">%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图题：</w:t>
      </w:r>
      <w:r>
        <w:rPr>
          <w:sz w:val="24"/>
        </w:rPr>
        <w:t>10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名词解释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%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简答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lang w:val="en-US" w:eastAsia="zh-CN"/>
        </w:rPr>
        <w:t>0</w:t>
      </w:r>
      <w:r>
        <w:rPr>
          <w:sz w:val="24"/>
        </w:rPr>
        <w:t xml:space="preserve">%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参考教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《人体解剖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秀来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京大学医学出版社（第二版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《人体解剖与组织胚胎学》窦肇华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民卫生出版社（第五版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《系统解剖学》柏树令主编，</w:t>
      </w:r>
      <w:r>
        <w:rPr>
          <w:sz w:val="24"/>
        </w:rPr>
        <w:t xml:space="preserve">2014 </w:t>
      </w:r>
      <w:r>
        <w:rPr>
          <w:sz w:val="24"/>
        </w:rPr>
        <w:t>人民卫生出版社（第八版）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18"/>
      <w:szCs w:val="1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18"/>
      <w:szCs w:val="1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0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Weizhi11">
    <w:name w:val="weizhi11"/>
    <w:basedOn w:val="Style11"/>
    <w:qFormat/>
    <w:rPr/>
  </w:style>
  <w:style w:type="character" w:styleId="T1">
    <w:name w:val="t1"/>
    <w:basedOn w:val="Style11"/>
    <w:qFormat/>
    <w:rPr/>
  </w:style>
  <w:style w:type="character" w:styleId="Tiyuxi1">
    <w:name w:val="tiyuxi1"/>
    <w:basedOn w:val="Style11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Style12">
    <w:name w:val="链接"/>
    <w:basedOn w:val="Style11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文本块"/>
    <w:basedOn w:val="Normal"/>
    <w:qFormat/>
    <w:pPr>
      <w:ind w:left="-1512" w:right="378" w:hanging="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420" w:hanging="0"/>
    </w:pPr>
    <w:rPr>
      <w:rFonts w:ascii="宋体" w:hAnsi="宋体"/>
      <w:bCs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hanging="0"/>
    </w:pPr>
    <w:rPr>
      <w:rFonts w:ascii="宋体" w:hAnsi="宋体"/>
      <w:bCs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left="419" w:firstLine="419"/>
      <w:textAlignment w:val="baseline"/>
    </w:pPr>
    <w:rPr>
      <w:color w:val="000000"/>
      <w:kern w:val="0"/>
      <w:szCs w:val="20"/>
    </w:rPr>
  </w:style>
  <w:style w:type="paragraph" w:styleId="Style17">
    <w:name w:val="文章总标题"/>
    <w:basedOn w:val="Normal"/>
    <w:next w:val="Style21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/>
      <w:color w:val="000000"/>
      <w:kern w:val="0"/>
      <w:sz w:val="54"/>
      <w:szCs w:val="20"/>
    </w:rPr>
  </w:style>
  <w:style w:type="paragraph" w:styleId="21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left="419" w:firstLine="419"/>
      <w:textAlignment w:val="baseline"/>
    </w:pPr>
    <w:rPr>
      <w:color w:val="000000"/>
      <w:kern w:val="0"/>
      <w:szCs w:val="20"/>
    </w:rPr>
  </w:style>
  <w:style w:type="paragraph" w:styleId="Style18">
    <w:name w:val="目录标题"/>
    <w:basedOn w:val="Normal"/>
    <w:next w:val="Normal"/>
    <w:qFormat/>
    <w:pPr>
      <w:widowControl/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color w:val="000000"/>
      <w:spacing w:val="283"/>
      <w:kern w:val="0"/>
      <w:sz w:val="42"/>
      <w:szCs w:val="20"/>
    </w:rPr>
  </w:style>
  <w:style w:type="paragraph" w:styleId="Jie">
    <w:name w:val="jie"/>
    <w:basedOn w:val="Normal"/>
    <w:qFormat/>
    <w:pPr>
      <w:widowControl/>
      <w:spacing w:lineRule="atLeast" w:line="320" w:before="280" w:after="280"/>
      <w:jc w:val="left"/>
    </w:pPr>
    <w:rPr>
      <w:rFonts w:ascii="ˎ̥;Times New Roman" w:hAnsi="ˎ̥;Times New Roman" w:cs="宋体"/>
      <w:b/>
      <w:bCs/>
      <w:color w:val="CC0033"/>
      <w:kern w:val="0"/>
      <w:sz w:val="28"/>
      <w:szCs w:val="28"/>
    </w:rPr>
  </w:style>
  <w:style w:type="paragraph" w:styleId="Biao2">
    <w:name w:val="biao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80"/>
      <w:kern w:val="0"/>
      <w:sz w:val="20"/>
      <w:szCs w:val="20"/>
    </w:rPr>
  </w:style>
  <w:style w:type="paragraph" w:styleId="Style19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1">
    <w:name w:val="无列表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11">
    <w:name w:val="普通表格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20">
    <w:name w:val="节标题"/>
    <w:basedOn w:val="Normal"/>
    <w:next w:val="Style19"/>
    <w:qFormat/>
    <w:pPr>
      <w:widowControl/>
      <w:spacing w:lineRule="atLeast" w:line="289"/>
      <w:jc w:val="center"/>
      <w:textAlignment w:val="baseline"/>
    </w:pPr>
    <w:rPr>
      <w:color w:val="000000"/>
      <w:kern w:val="0"/>
      <w:sz w:val="28"/>
      <w:szCs w:val="20"/>
    </w:rPr>
  </w:style>
  <w:style w:type="paragraph" w:styleId="4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left="419" w:firstLine="629"/>
      <w:textAlignment w:val="baseline"/>
    </w:pPr>
    <w:rPr>
      <w:color w:val="000000"/>
      <w:kern w:val="0"/>
      <w:szCs w:val="20"/>
    </w:rPr>
  </w:style>
  <w:style w:type="paragraph" w:styleId="100">
    <w:name w:val="样式 标题 1 + 宋体 五号 黑色 段前: 0 磅 段后: 0 磅 行距: 单倍行距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宋体" w:hAnsi="宋体" w:cs="宋体"/>
      <w:color w:val="000000"/>
      <w:sz w:val="21"/>
      <w:szCs w:val="20"/>
    </w:rPr>
  </w:style>
  <w:style w:type="paragraph" w:styleId="Biao1">
    <w:name w:val="biao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3300"/>
      <w:kern w:val="0"/>
      <w:szCs w:val="21"/>
    </w:rPr>
  </w:style>
  <w:style w:type="paragraph" w:styleId="Duanluo">
    <w:name w:val="duanluo"/>
    <w:basedOn w:val="Normal"/>
    <w:qFormat/>
    <w:pPr>
      <w:widowControl/>
      <w:spacing w:lineRule="auto" w:line="432" w:before="280" w:after="280"/>
      <w:ind w:firstLine="480"/>
      <w:jc w:val="left"/>
    </w:pPr>
    <w:rPr>
      <w:rFonts w:ascii="宋体" w:hAnsi="宋体" w:cs="宋体"/>
      <w:color w:val="336633"/>
      <w:kern w:val="0"/>
      <w:sz w:val="18"/>
      <w:szCs w:val="18"/>
    </w:rPr>
  </w:style>
  <w:style w:type="paragraph" w:styleId="Plaintext">
    <w:name w:val="plain text"/>
    <w:basedOn w:val="Normal"/>
    <w:qFormat/>
    <w:pPr>
      <w:widowControl/>
      <w:spacing w:lineRule="atLeast" w:line="351"/>
      <w:ind w:firstLine="419"/>
      <w:textAlignment w:val="baseline"/>
    </w:pPr>
    <w:rPr>
      <w:rFonts w:ascii="宋体" w:hAnsi="宋体"/>
      <w:color w:val="000000"/>
      <w:kern w:val="0"/>
      <w:szCs w:val="20"/>
    </w:rPr>
  </w:style>
  <w:style w:type="paragraph" w:styleId="Style21">
    <w:name w:val="文章副标题"/>
    <w:basedOn w:val="Normal"/>
    <w:next w:val="Style2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20"/>
    </w:rPr>
  </w:style>
  <w:style w:type="paragraph" w:styleId="Zhang">
    <w:name w:val="zhang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color w:val="330088"/>
      <w:kern w:val="0"/>
      <w:sz w:val="28"/>
      <w:szCs w:val="28"/>
    </w:rPr>
  </w:style>
  <w:style w:type="paragraph" w:styleId="Style22">
    <w:name w:val="章标题"/>
    <w:basedOn w:val="Normal"/>
    <w:next w:val="Style20"/>
    <w:qFormat/>
    <w:pPr>
      <w:widowControl/>
      <w:spacing w:lineRule="atLeast" w:line="323" w:before="158" w:after="153"/>
      <w:jc w:val="center"/>
      <w:textAlignment w:val="baseline"/>
    </w:pPr>
    <w:rPr>
      <w:rFonts w:ascii="Arial" w:hAnsi="Arial" w:eastAsia="黑体"/>
      <w:color w:val="000000"/>
      <w:kern w:val="0"/>
      <w:sz w:val="31"/>
      <w:szCs w:val="20"/>
    </w:rPr>
  </w:style>
  <w:style w:type="paragraph" w:styleId="12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41:00Z</dcterms:created>
  <dc:creator>微软用户</dc:creator>
  <dc:description/>
  <dc:language>en-US</dc:language>
  <cp:lastModifiedBy>Administrator</cp:lastModifiedBy>
  <dcterms:modified xsi:type="dcterms:W3CDTF">2016-05-10T01:54:19Z</dcterms:modified>
  <cp:revision>3</cp:revision>
  <dc:subject/>
  <dc:title>黄石理工学院护理学专业专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